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7 октября 2019 года № 8</w:t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«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Правил благоустройства территории Дружненского сельского поселения Белореченского района Краснодарского края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7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С.П.Симонян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0-07T13:33:00Z</cp:lastPrinted>
  <dcterms:modified xsi:type="dcterms:W3CDTF">2019-10-18T10:32:00Z</dcterms:modified>
  <cp:revision>7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